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90836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297559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